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ČESTNÉ PROHLÁŠENÍ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o znalosti podmínek nabídky</w:t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veřejné zakázky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zadavatel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ská správa a údržba silnic Vysočiny, příspěvková organiza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ovská 1122/16, 586 01 Jihlav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0009045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rPr/>
            </w:pPr>
            <w:r>
              <w:rPr>
                <w:rFonts w:cs="Calibri" w:ascii="Calibri" w:hAnsi="Calibri"/>
              </w:rPr>
              <w:t>Identifikační údaje účastníka poptávkového říze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jmén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</w:tbl>
    <w:p>
      <w:pPr>
        <w:pStyle w:val="Textpsmen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240" w:after="240"/>
        <w:ind w:left="0" w:right="-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hlašuji místopřísežně, že jako účastník poptávkového řízení o předmětnou veřejnou zakázku dokonale známe veškeré podmínky pro podání nabídky a uznáváme je za rozhodující pro vznik smlouvy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1559"/>
        <w:gridCol w:w="3685"/>
        <w:gridCol w:w="680"/>
        <w:gridCol w:w="239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40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ho zástupce účastníka zadávacího řízení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u"/>
        <w:tabs>
          <w:tab w:val="clear" w:pos="850"/>
        </w:tabs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426"/>
      <w:jc w:val="right"/>
      <w:rPr/>
    </w:pPr>
    <w:r>
      <w:rPr>
        <w:rFonts w:cs="Calibri" w:ascii="Calibri" w:hAnsi="Calibri"/>
        <w:sz w:val="20"/>
        <w:szCs w:val="20"/>
      </w:rPr>
      <w:t xml:space="preserve">Příloha </w:t>
    </w:r>
    <w:r>
      <w:rPr>
        <w:rFonts w:cs="Calibri" w:ascii="Calibri" w:hAnsi="Calibri"/>
        <w:sz w:val="20"/>
        <w:szCs w:val="20"/>
        <w:lang w:val="cs-CZ"/>
      </w:rPr>
      <w:t>F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53:00Z</dcterms:created>
  <dc:creator>Ing. Petr Vrbka</dc:creator>
  <dc:description/>
  <cp:keywords/>
  <dc:language>en-US</dc:language>
  <cp:lastModifiedBy>Táta</cp:lastModifiedBy>
  <cp:lastPrinted>2013-07-09T10:56:00Z</cp:lastPrinted>
  <dcterms:modified xsi:type="dcterms:W3CDTF">2020-06-30T15:24:00Z</dcterms:modified>
  <cp:revision>25</cp:revision>
  <dc:subject/>
  <dc:title>ČÁST 2</dc:title>
</cp:coreProperties>
</file>